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4457700" cy="0"/>
                <wp:effectExtent l="635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404.95pt,9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685800</wp:posOffset>
                </wp:positionV>
                <wp:extent cx="6858000" cy="843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843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56"/>
                                <w:szCs w:val="56"/>
                              </w:rPr>
                              <w:drawing>
                                <wp:inline distT="0" distB="0" distL="0" distR="0">
                                  <wp:extent cx="479425" cy="60896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1" r="-2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42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70C0"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70C0"/>
                                <w:sz w:val="56"/>
                                <w:szCs w:val="56"/>
                              </w:rPr>
                              <w:t>Room 5’s Classroom Newslet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66.45pt;mso-wrap-distance-left:9.05pt;mso-wrap-distance-right:9.05pt;mso-wrap-distance-top:0pt;mso-wrap-distance-bottom:0pt;margin-top:-54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70C0"/>
                          <w:sz w:val="56"/>
                          <w:szCs w:val="56"/>
                        </w:rPr>
                        <w:drawing>
                          <wp:inline distT="0" distB="0" distL="0" distR="0">
                            <wp:extent cx="479425" cy="60896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1" r="-2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42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color w:val="0070C0"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70C0"/>
                          <w:sz w:val="56"/>
                          <w:szCs w:val="56"/>
                        </w:rPr>
                        <w:t>Room 5’s Classroom Newsle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228600</wp:posOffset>
                </wp:positionV>
                <wp:extent cx="7086600" cy="8801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880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8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1"/>
                              <w:gridCol w:w="3661"/>
                              <w:gridCol w:w="3661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098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28"/>
                                    </w:rPr>
                                    <w:t xml:space="preserve">Second Grade                              Volume 4                      Week of September 20th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098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71"/>
                                    <w:rPr>
                                      <w:b/>
                                      <w:b/>
                                      <w:kern w:val="2"/>
                                      <w:sz w:val="30"/>
                                      <w:szCs w:val="32"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30"/>
                                      <w:szCs w:val="32"/>
                                      <w:lang w:val="en"/>
                                    </w:rPr>
                                    <w:t>Miss Breon Writes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8" w:hRule="atLeast"/>
                              </w:trPr>
                              <w:tc>
                                <w:tcPr>
                                  <w:tcW w:w="36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This has been our first official full week of school. The children have adjusted well to the start of the school year.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This week in math we learned about the hundreds place value along with greater and less than symbols. Our first math test on unit 1 will be Tuesday, September 28, 2010.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rPr>
                                      <w:sz w:val="26"/>
                                      <w:szCs w:val="16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16"/>
                                      <w:lang w:val="en"/>
                                    </w:rPr>
                                    <w:t xml:space="preserve">This week in reading we discussed what it meant to be responsible while reading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16"/>
                                      <w:lang w:val="en"/>
                                    </w:rPr>
                                    <w:t>Arthur’s Pet Business</w:t>
                                  </w:r>
                                  <w:r>
                                    <w:rPr>
                                      <w:sz w:val="26"/>
                                      <w:szCs w:val="16"/>
                                      <w:lang w:val="en"/>
                                    </w:rPr>
                                    <w:t>. The children also learned about nouns and why it is important to have a subject in a sentence. The children enjoyed the book and were able to create their own business advertisement.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19"/>
                                    </w:rPr>
                                    <w:t>Room 5 has remembered all of our library books now for 2 weeks in a row. The school record is 3 weeks in a row so let’s try to all remember next week so we can tie the record and then beat it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19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3680" cy="153924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503680" cy="1539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1098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3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30"/>
                                      <w:szCs w:val="19"/>
                                      <w:lang w:val="en"/>
                                    </w:rPr>
                                    <w:t>Room 5 Writes…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36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We discovered that rocks can be classified and sorted using different characteristics.  We played two different rock sorting games that put our rock classification skills to work!</w:t>
                                  </w:r>
                                  <w:r>
                                    <w:rPr>
                                      <w:b/>
                                      <w:sz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drawing>
                                      <wp:inline distT="0" distB="0" distL="0" distR="0">
                                        <wp:extent cx="1162050" cy="105410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8" t="-9" r="-8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2050" cy="1054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We continued training our bodies to read and write for longer period of time this week. We also started learning about “buddy reading” which is where we read with a partner. We learned that there are two ways to “buddy read.” We can read the same book or two different books at the same time.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We look forward to reading 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Chicks and Salsa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next week and learning what a complete sentence should look like and what strategies we can use to help figure out a word we don’t know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7"/>
                                    </w:rPr>
                                  </w:pPr>
                                  <w:r>
                                    <w:rPr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098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17"/>
                                    </w:rPr>
                                  </w:pPr>
                                  <w:r>
                                    <w:rPr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098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8"/>
                                      <w:szCs w:val="32"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8"/>
                                      <w:szCs w:val="32"/>
                                      <w:lang w:val="en"/>
                                    </w:rPr>
                                    <w:t>Related Arts Sched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1098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lang w:val="en"/>
                                    </w:rPr>
                                  </w:pPr>
                                  <w:r>
                                    <w:rPr>
                                      <w:kern w:val="2"/>
                                      <w:lang w:val="en"/>
                                    </w:rPr>
                                    <w:t>Monday –  Day 1 (wear sneakers for gym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lang w:val="en"/>
                                    </w:rPr>
                                  </w:pPr>
                                  <w:r>
                                    <w:rPr>
                                      <w:kern w:val="2"/>
                                      <w:lang w:val="en"/>
                                    </w:rPr>
                                    <w:t>Tuesday – Day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lang w:val="en"/>
                                    </w:rPr>
                                  </w:pPr>
                                  <w:r>
                                    <w:rPr>
                                      <w:kern w:val="2"/>
                                      <w:lang w:val="en"/>
                                    </w:rPr>
                                    <w:t xml:space="preserve">Wednesday – Day 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lang w:val="en"/>
                                    </w:rPr>
                                  </w:pPr>
                                  <w:r>
                                    <w:rPr>
                                      <w:kern w:val="2"/>
                                      <w:lang w:val="en"/>
                                    </w:rPr>
                                    <w:t>Thursday – Day 4  (wear sneakers for gym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kern w:val="2"/>
                                      <w:lang w:val="en"/>
                                    </w:rPr>
                                    <w:t>Friday – Day 5 (bring library books for exchang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6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098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0"/>
                                    </w:rPr>
                                    <w:t>Upcoming Da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1098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/>
                                  </w:pPr>
                                  <w:r>
                                    <w:rPr/>
                                    <w:t>Math Test – Tuesday September 27, 2010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/>
                                  </w:pPr>
                                  <w:r>
                                    <w:rPr/>
                                    <w:t>Fall PTO fundraisers due – Wednesday September 29, 20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693pt;mso-wrap-distance-left:9.05pt;mso-wrap-distance-right:9.05pt;mso-wrap-distance-top:0pt;mso-wrap-distance-bottom:0pt;margin-top:18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98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1"/>
                        <w:gridCol w:w="3661"/>
                        <w:gridCol w:w="3661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1098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28"/>
                              </w:rPr>
                              <w:t xml:space="preserve">Second Grade                              Volume 4                      Week of September 20th 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098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71"/>
                              <w:rPr>
                                <w:b/>
                                <w:b/>
                                <w:kern w:val="2"/>
                                <w:sz w:val="30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30"/>
                                <w:szCs w:val="32"/>
                                <w:lang w:val="en"/>
                              </w:rPr>
                              <w:t>Miss Breon Writes...</w:t>
                            </w:r>
                          </w:p>
                        </w:tc>
                      </w:tr>
                      <w:tr>
                        <w:trPr>
                          <w:trHeight w:val="4368" w:hRule="atLeast"/>
                        </w:trPr>
                        <w:tc>
                          <w:tcPr>
                            <w:tcW w:w="36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This has been our first official full week of school. The children have adjusted well to the start of the school year. 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This week in math we learned about the hundreds place value along with greater and less than symbols. Our first math test on unit 1 will be Tuesday, September 28, 2010. 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0" w:hanging="0"/>
                              <w:rPr>
                                <w:sz w:val="2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sz w:val="26"/>
                                <w:szCs w:val="16"/>
                                <w:lang w:val="en"/>
                              </w:rPr>
                              <w:t xml:space="preserve">This week in reading we discussed what it meant to be responsible while reading </w:t>
                            </w:r>
                            <w:r>
                              <w:rPr>
                                <w:i/>
                                <w:sz w:val="26"/>
                                <w:szCs w:val="16"/>
                                <w:lang w:val="en"/>
                              </w:rPr>
                              <w:t>Arthur’s Pet Business</w:t>
                            </w:r>
                            <w:r>
                              <w:rPr>
                                <w:sz w:val="26"/>
                                <w:szCs w:val="16"/>
                                <w:lang w:val="en"/>
                              </w:rPr>
                              <w:t>. The children also learned about nouns and why it is important to have a subject in a sentence. The children enjoyed the book and were able to create their own business advertisement.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19"/>
                              </w:rPr>
                            </w:pPr>
                            <w:r>
                              <w:rPr>
                                <w:sz w:val="26"/>
                                <w:szCs w:val="19"/>
                              </w:rPr>
                              <w:t>Room 5 has remembered all of our library books now for 2 weeks in a row. The school record is 3 weeks in a row so let’s try to all remember next week so we can tie the record and then beat it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19"/>
                              </w:rPr>
                            </w:pPr>
                            <w:r>
                              <w:rPr>
                                <w:sz w:val="26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19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3680" cy="153924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503680" cy="1539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1098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32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30"/>
                                <w:szCs w:val="19"/>
                                <w:lang w:val="en"/>
                              </w:rPr>
                              <w:t>Room 5 Writes…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36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We discovered that rocks can be classified and sorted using different characteristics.  We played two different rock sorting games that put our rock classification skills to work!</w:t>
                            </w:r>
                            <w:r>
                              <w:rPr>
                                <w:b/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drawing>
                                <wp:inline distT="0" distB="0" distL="0" distR="0">
                                  <wp:extent cx="1162050" cy="105410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0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We continued training our bodies to read and write for longer period of time this week. We also started learning about “buddy reading” which is where we read with a partner. We learned that there are two ways to “buddy read.” We can read the same book or two different books at the same time.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We look forward to reading 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Chicks and Salsa </w:t>
                            </w:r>
                            <w:r>
                              <w:rPr>
                                <w:szCs w:val="28"/>
                              </w:rPr>
                              <w:t xml:space="preserve">next week and learning what a complete sentence should look like and what strategies we can use to help figure out a word we don’t know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7"/>
                              </w:rPr>
                            </w:pPr>
                            <w:r>
                              <w:rPr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098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17"/>
                              </w:rPr>
                            </w:pPr>
                            <w:r>
                              <w:rPr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1098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 w:val="28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8"/>
                                <w:szCs w:val="32"/>
                                <w:lang w:val="en"/>
                              </w:rPr>
                              <w:t>Related Arts Schedule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1098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lang w:val="en"/>
                              </w:rPr>
                            </w:pPr>
                            <w:r>
                              <w:rPr>
                                <w:kern w:val="2"/>
                                <w:lang w:val="en"/>
                              </w:rPr>
                              <w:t>Monday –  Day 1 (wear sneakers for gy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lang w:val="en"/>
                              </w:rPr>
                            </w:pPr>
                            <w:r>
                              <w:rPr>
                                <w:kern w:val="2"/>
                                <w:lang w:val="en"/>
                              </w:rPr>
                              <w:t>Tuesday – Day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lang w:val="en"/>
                              </w:rPr>
                            </w:pPr>
                            <w:r>
                              <w:rPr>
                                <w:kern w:val="2"/>
                                <w:lang w:val="en"/>
                              </w:rPr>
                              <w:t xml:space="preserve">Wednesday – Day 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lang w:val="en"/>
                              </w:rPr>
                            </w:pPr>
                            <w:r>
                              <w:rPr>
                                <w:kern w:val="2"/>
                                <w:lang w:val="en"/>
                              </w:rPr>
                              <w:t>Thursday – Day 4  (wear sneakers for gy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kern w:val="2"/>
                                <w:lang w:val="en"/>
                              </w:rPr>
                              <w:t>Friday – Day 5 (bring library books for exchange)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36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098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  <w:t>Upcoming Dates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1098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Math Test – Tuesday September 27, 2010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Fall PTO fundraisers due – Wednesday September 29, 20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28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qFormat/>
    <w:pPr>
      <w:widowControl/>
      <w:tabs>
        <w:tab w:val="left" w:pos="720" w:leader="none"/>
      </w:tabs>
      <w:bidi w:val="0"/>
      <w:spacing w:before="0" w:after="71"/>
    </w:pPr>
    <w:rPr>
      <w:rFonts w:ascii="Comic Sans MS" w:hAnsi="Comic Sans MS" w:eastAsia="Times New Roman" w:cs="Comic Sans MS"/>
      <w:color w:val="000000"/>
      <w:kern w:val="2"/>
      <w:sz w:val="19"/>
      <w:szCs w:val="19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7:41:00Z</dcterms:created>
  <dc:creator>jhazen</dc:creator>
  <dc:description/>
  <cp:keywords/>
  <dc:language>en-US</dc:language>
  <cp:lastModifiedBy>Tech Services</cp:lastModifiedBy>
  <cp:lastPrinted>2010-09-23T16:22:00Z</cp:lastPrinted>
  <dcterms:modified xsi:type="dcterms:W3CDTF">2010-09-24T11:3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0207676</vt:r8>
  </property>
  <property fmtid="{D5CDD505-2E9C-101B-9397-08002B2CF9AE}" pid="3" name="_AuthorEmail">
    <vt:lpwstr>jhazen@ldsd.org</vt:lpwstr>
  </property>
  <property fmtid="{D5CDD505-2E9C-101B-9397-08002B2CF9AE}" pid="4" name="_AuthorEmailDisplayName">
    <vt:lpwstr>Hazen, Jim </vt:lpwstr>
  </property>
  <property fmtid="{D5CDD505-2E9C-101B-9397-08002B2CF9AE}" pid="5" name="_EmailSubject">
    <vt:lpwstr>decker newsletter new 2</vt:lpwstr>
  </property>
  <property fmtid="{D5CDD505-2E9C-101B-9397-08002B2CF9AE}" pid="6" name="_ReviewingToolsShownOnce">
    <vt:lpwstr/>
  </property>
</Properties>
</file>